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pPr>
      <w:r>
        <w:rPr>
          <w:rFonts w:eastAsia="ＭＳ 明朝" w:cs="Cambria" w:ascii="Cambria" w:hAnsi="Cambria"/>
          <w:sz w:val="24"/>
          <w:szCs w:val="24"/>
        </w:rPr>
        <w:t>Schach Rätsel (ChessPuzzle) PressText: DE</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Titel/Header:</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Die neue Schachrätsel-App vom deutschen Rätselkönig Stefan Heine</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Untertitel:</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LITE Games arbeitet mit dem deutschen Rätselkönig Stefan Heine zusammen und veröffentlicht die Schachrätsel-App für iOS und Android</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Einleitung:</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 xml:space="preserve">Hamburg, 31.03.2016 – Der Hamburger Mobile Games Publisher LITE Games veröffentlicht ein Schachrätselspiel in Kooperation mit Deutschlands Rätselmacher Nummer 1: Stefan Heine. </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Hauptteil/Body:</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Geschichtlich reichen Schachrätsel bis ins Mittelalter zurück und werden seitdem von vielen Schachspielern auf der ganzen Welt gespielt. Ziel des Schachrätsels ist es den schwarzen König in 2 Zügen auf dem Spielbrett Schachmatt zu setzen. Ab sofort müssen Schachspieler nicht mehr auf Schachpuzzles aus Zeitung oder Zeitschrift zurückgreifen, sondern können mit der mobilen App überall die täglich wechselnden Schachaufgaben lösen.</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 xml:space="preserve">Der Hamburger Mobile Games Publisher hat sich für die Erstellung der kniffeligen Schachrätsel Deutschlands bekanntesten Rätselmacher Stefan Heine mit ins Boot geholt. Stefan Heine entwickelt über einhundert unterschiedliche Rätselarten für diverse Medien. Gleichzeitig erstellt Heine Rätselbücher für namhafte Verlage und vermittelt darüber hinaus sein Know-How in Rätselworkshops. </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 xml:space="preserve">Es gibt zwei Spielmodi beim Schachrätsel: Puzzle und Arcade. Im Arcade-Modus (mit sofortigem Feedback) werden die Schachaufgaben auf Zeit gelöst, um eine möglichst hohe Punktzahl zu erreichen. Falsche Züge werden mit Punktabzug bestraft. Im Puzzle-Modus kannst du die Schachaufgaben ganz entspannt und ohne Druck lösen. Dafür gibt es aber auch keinen Hinweis darauf, ob der erste Schachzug richtig oder falsch war. </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w:t>
        <w:tab/>
        <w:t>Schach Rätsel für Android und iOS ist komplett kostenlos spielbar</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w:t>
        <w:tab/>
        <w:t>Ab Android Version 4.1 oder iOS Version 8</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w:t>
        <w:tab/>
        <w:t>Optimiert für Phones und Tablets</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w:t>
        <w:tab/>
        <w:t>Weltweit verfügbar ab dem 31.03.2016 im Google Play Store sowie dem Apple App Store</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Alles auf einen Blick – das bietet das Schach Rätsel für Android und iOS:</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w:t>
        <w:tab/>
        <w:t>200 herausfordernde Schachaufgaben in verschiedenen Spiel-Modi</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w:t>
        <w:tab/>
        <w:t>liebevoll gestaltete Grafiken und deutsche Texte</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w:t>
        <w:tab/>
        <w:t xml:space="preserve">Schach Rätsel ist spielbar in der 2D und 3D Ansicht </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w:t>
        <w:tab/>
        <w:t>tägliche Schachherausforderungen spielen und dabei Schach lernen</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Über LITE Games:</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 xml:space="preserve">Die LITE Games GmbH wurde 2014 in Hamburg gegründet und konzentriert sich auf den Vertrieb von "Casual Classics" für die mobilen Plattformen iOS und Android. </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Das Sortiment von LITE Games umfasst mehr als 30 Spiele – der Schwerpunkt liegt auf modernen Adaptionen klassischer Spielkonzepte und enthält Kartenspiele wie Rommé, Canasta oder Mau-Mau genauso wie Brett-, Denk- und Würfelspiele. Mit insgesamt über 25 Millionen Downloads und vielen nationalen und internationalen Top-Platzierungen im Apple App Store ist LITE Games einer der führenden Anbieter von Casual Games.</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Über Stefan Heine:</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Stefan Heine ist Rätselmacher. Derzeit beziehen etwa 400 Zeitungen und Zeitschriften weltweit Produkte aus der Rätselschmiede des Hamburgers. Seit 1995 fertigt Heine hunderte verschiedener Rätselarten. Für Sudokus ist er einer der weltweit gefragtesten Autoren und entscheidend für deren Erfolg in Deutschland verantwortlich. Er berät Fernsehsender und Agenturen in Rätselfragen, verantwortet Rätselzeitschriften, konzeptioniert Spiele, gibt Workshops und erstellt die Rätselbücher vieler Verlage.</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Kontaktangaben/Ansprechpartner:</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Sven Jürgens</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Marketing Manager</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LITE Games GmbH</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Mittelweg 24 d</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20148 Hamburg/Germany</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Tel: (0)40 211 078 66</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Mobile: (0)160 99 00 07 19</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Fax: (0)40 211 078 67</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Email: sven.juergens@lite-games.com</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t>Facebook: www.facebook.com/LiteGames</w:t>
      </w:r>
    </w:p>
    <w:p>
      <w:pPr>
        <w:pStyle w:val="Normal"/>
        <w:suppressAutoHyphens w:val="false"/>
        <w:rPr>
          <w:rFonts w:ascii="Cambria" w:hAnsi="Cambria" w:eastAsia="ＭＳ 明朝" w:cs="Cambria"/>
          <w:sz w:val="24"/>
          <w:szCs w:val="24"/>
        </w:rPr>
      </w:pPr>
      <w:r>
        <w:rPr>
          <w:rFonts w:eastAsia="ＭＳ 明朝" w:cs="Cambria" w:ascii="Cambria" w:hAnsi="Cambria"/>
          <w:sz w:val="24"/>
          <w:szCs w:val="24"/>
        </w:rPr>
      </w:r>
    </w:p>
    <w:p>
      <w:pPr>
        <w:pStyle w:val="Normal"/>
        <w:rPr>
          <w:rFonts w:ascii="Cambria" w:hAnsi="Cambria" w:eastAsia="ＭＳ 明朝" w:cs="Cambria"/>
          <w:sz w:val="24"/>
          <w:szCs w:val="24"/>
        </w:rPr>
      </w:pPr>
      <w:r>
        <w:rPr>
          <w:rFonts w:eastAsia="ＭＳ 明朝" w:cs="Cambria" w:ascii="Cambria" w:hAnsi="Cambria"/>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rela Round">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Varela Round" w:hAnsi="Varela Round" w: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NurTextZeichen">
    <w:name w:val="Nur Text Zeichen"/>
    <w:basedOn w:val="DefaultParagraphFont"/>
    <w:qFormat/>
    <w:rPr/>
  </w:style>
  <w:style w:type="character" w:styleId="SprechblasentextZeichen">
    <w:name w:val="Sprechblasentext Zeichen"/>
    <w:basedOn w:val="DefaultParagraphFont"/>
    <w:qFormat/>
    <w:rPr/>
  </w:style>
  <w:style w:type="character" w:styleId="SprechblasentextZeichen1">
    <w:name w:val="Sprechblasentext Zeichen1"/>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Arial Unicode MS"/>
    </w:rPr>
  </w:style>
  <w:style w:type="paragraph" w:styleId="PlainText">
    <w:name w:val="Plain Text"/>
    <w:basedOn w:val="Normal"/>
    <w:qFormat/>
    <w:pPr/>
    <w:rPr/>
  </w:style>
  <w:style w:type="paragraph" w:styleId="BalloonText">
    <w:name w:val="Balloon Text"/>
    <w:basedOn w:val="Normal"/>
    <w:qFormat/>
    <w:pPr/>
    <w:rPr/>
  </w:style>
  <w:style w:type="paragraph" w:styleId="Sprechblasentext">
    <w:name w:val="Sprechblasen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LITE Games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02:00Z</dcterms:created>
  <dc:creator>Christian Twellmann</dc:creator>
  <dc:description/>
  <cp:keywords/>
  <dc:language>en-US</dc:language>
  <cp:lastModifiedBy>Christian Twellmann</cp:lastModifiedBy>
  <dcterms:modified xsi:type="dcterms:W3CDTF">2016-03-31T15: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